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4477858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62868863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